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16  Lesson 1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11A estimate and use measurement tools to determine length(including perimeter) using standard uni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Mile (mi)</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already know that length is the distance from one point to another. Today, you will learn to use measuring tools and estimation skills to find the length of classroom obje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Rulers</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yard sticks</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What are some situations when you might need a precise measurement of length or distance? When might you need only an estimate?</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Which objects in the classroom are only 1 inch. About 1 foot long? About 1 yard long? How will you decide?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Would  you use the same unit to measure each of these?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Have the students measure objects around the room and produce a chart to show inches, feet, and yar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 xml:space="preserve">EXPLAIN QUESTIONS: Very long distances are measured in miles, such as distances between cities.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atch the visual learning video.</w:t>
            </w:r>
          </w:p>
          <w:p>
            <w:pPr>
              <w:pStyle w:val="Normal"/>
              <w:rPr>
                <w:rFonts w:ascii="Century Schoolbook;Century" w:hAnsi="Century Schoolbook;Century" w:cs="Century Schoolbook;Century"/>
                <w:sz w:val="30"/>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n have them describe the unit of measurements in their interactive notebook and describes the tool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aks Practice (teacher’s choice)</w:t>
            </w:r>
          </w:p>
          <w:p>
            <w:pPr>
              <w:pStyle w:val="Normal"/>
              <w:numPr>
                <w:ilvl w:val="0"/>
                <w:numId w:val="2"/>
              </w:numPr>
              <w:rPr/>
            </w:pPr>
            <w:r>
              <w:rPr/>
              <w:t>Toss and tal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 book page 344-345</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2 dice for each group, 10 squares each of 2 different colors, 3 copies of center.</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0:48:00Z</dcterms:created>
  <dc:creator>lcisd</dc:creator>
  <dc:description/>
  <dc:language>en-US</dc:language>
  <cp:lastModifiedBy>Lisa</cp:lastModifiedBy>
  <cp:lastPrinted>2008-10-03T12:16:00Z</cp:lastPrinted>
  <dcterms:modified xsi:type="dcterms:W3CDTF">2010-03-22T00:48:00Z</dcterms:modified>
  <cp:revision>2</cp:revision>
  <dc:subject/>
  <dc:title>Mathematics Daily Lesson Plan</dc:title>
</cp:coreProperties>
</file>